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3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>от 21.12.2001 № 178-ФЗ «О приватизации государственного и муниципального имущества», статьями 17,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Законопроект регулирует общественные отношения, связанные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Настоящим проектом закона Ульяновской области предлагается дополнить перечень имущества Ульяновской области, планируемого к приватизации зданием, назначение: нежилое, количество этажей: 2-5, в том числе подземных 1, площадь 3293,9 кв. м, кадастровый номер: 73:24:020305:1113, Ульяновская область, г. Ульяновск, ул. Краснопролетарская, д. 6а, и земельным участком площадь 4922 кв. м, кадастровый номер: 73:24:020305:88, расположенными </w:t>
        <w:br/>
        <w:t xml:space="preserve">по адресу: Ульяновская область, г. Ульяновск, р-н Заволжский, </w:t>
        <w:br/>
      </w:r>
      <w:r>
        <w:rPr>
          <w:rFonts w:cs="PT Astra Serif" w:ascii="PT Astra Serif" w:hAnsi="PT Astra Serif"/>
          <w:spacing w:val="-6"/>
          <w:sz w:val="28"/>
          <w:szCs w:val="28"/>
        </w:rPr>
        <w:t>ул. Краснопролетарская, д. 6 А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ышеуказанное имущество в период с 2013 по 2018 год выставлялось </w:t>
        <w:br/>
        <w:t xml:space="preserve">на продажу по рыночной стоимости в размере от 41 млн. рублей до </w:t>
        <w:br/>
        <w:t>23 млн. рублей 4 раза. Все торги были признаны н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остоявшимися по причине отсутствия заявок. Отсутствие заявок объясняется </w:t>
      </w:r>
      <w:r>
        <w:rPr>
          <w:rFonts w:cs="PT Astra Serif" w:ascii="PT Astra Serif" w:hAnsi="PT Astra Serif"/>
          <w:sz w:val="28"/>
          <w:szCs w:val="28"/>
        </w:rPr>
        <w:t xml:space="preserve">тем, что в течение 5 лет здание не эксплуатировалось, не отапливалось и не было законсервировано, вследствие чего здание пришло в непригодное для использования состоя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Стоимость вышеуказанного имущества на 2020 год согласно отчёту об оценке № 43/2020-Д, проведённой ООО «Западно-Уральский региональный экспертный центр», составляла 16379,0 тысяч рублей с учётом НДС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В 2021 году продажа объекта будет осуществлена по рыночной стоимости, которая будет установлена в результате проведённых мероприятий по определению рыночной стоимости объекта независимым оценщ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В настоящее время объект законсервирован, доступ в задание будет обеспечен представителям оценочной организации.</w:t>
      </w:r>
    </w:p>
    <w:p>
      <w:pPr>
        <w:pStyle w:val="ConsPlusNonformat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м проектом закона Ульяновской области предусмотрено увеличение прогнозируемого объёма доходов областного бюджета Ульяновской области от продажи государственного имущества Ульяновской области в 2021 год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одажу вышеуказанного имущества планируется осуществить</w:t>
        <w:br/>
        <w:t>по рыночной стоимости, определённой независимым оценщиком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Реализация имущества, планируемого к приватизации позволит пополнить областной бюджет Ульяновской области и уменьшить затраты на его содержание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Объекты, планируемые к приватизации, не задействованы в обеспечении осуществления полномочий Ульяновской области, предусмотренных 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232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Социально-экономическим последствием принятия данного закона будет вовлечение в гражданский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Правовым последствием принятия закона будет издание Правительством Ульяновской области распоряжения о способе приватизации государственного имущества Ульяновской области и издание Министерством экономического развития и промышленности Ульяновской области распоряжения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законопроект не затрагивает вопросы осуществления предпринимательской и инвестиционной деятельности, в соответствии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закона проведена 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Разработчиком проекта закона является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Фомина О.В.</w:t>
      </w:r>
    </w:p>
    <w:p>
      <w:pPr>
        <w:pStyle w:val="Normal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rFonts w:cs="Times New Roman" w:ascii="PT Astra Serif" w:hAnsi="PT Astra Serif"/>
          <w:sz w:val="28"/>
          <w:szCs w:val="28"/>
        </w:rPr>
        <w:t>Министр экономического развития</w:t>
        <w:br/>
        <w:t>и промышленности Ульяновской области                                           В.Н.Разум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13:00Z</dcterms:created>
  <dc:creator>ДИО</dc:creator>
  <dc:description/>
  <cp:keywords/>
  <dc:language>en-US</dc:language>
  <cp:lastModifiedBy>Фомина Оксана Владимировна</cp:lastModifiedBy>
  <cp:lastPrinted>2021-09-27T10:06:00Z</cp:lastPrinted>
  <dcterms:modified xsi:type="dcterms:W3CDTF">2021-09-27T06:27:00Z</dcterms:modified>
  <cp:revision>21</cp:revision>
  <dc:subject/>
  <dc:title>Пояснительная записка</dc:title>
</cp:coreProperties>
</file>